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60"/>
          <w:szCs w:val="60"/>
        </w:rPr>
        <w:t>2010 NATIONAL SURVEY 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DRUG USE AND HEALTH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CREENING APPLICATION SPECIFICATIONS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tract No. </w:t>
      </w:r>
      <w:r>
        <w:rPr>
          <w:rFonts w:cs="Arial" w:ascii="Arial" w:hAnsi="Arial"/>
        </w:rPr>
        <w:t>283-04-00022</w:t>
      </w:r>
      <w:r>
        <w:rPr>
          <w:rFonts w:cs="Arial" w:ascii="Arial" w:hAnsi="Arial"/>
          <w:lang w:val="en-C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TI Project No. 118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544" w:leader="none"/>
          <w:tab w:val="right" w:pos="9360" w:leader="none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Authors: </w:t>
        <w:tab/>
        <w:tab/>
        <w:t>Project Director: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Beth Riggsbee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Tennyson Chen</w:t>
      </w:r>
      <w:r>
        <w:rPr>
          <w:rFonts w:cs="Arial" w:ascii="Arial" w:hAnsi="Arial"/>
          <w:sz w:val="26"/>
          <w:szCs w:val="26"/>
        </w:rPr>
        <w:tab/>
        <w:t>Tom Virag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pared for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bstance Abuse and Mental Health Services Administration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ockville, MD  20857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pared by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TI International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</w:rPr>
        <w:t>October 2009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23:00Z</dcterms:created>
  <dc:creator>c</dc:creator>
  <dc:description/>
  <cp:keywords/>
  <dc:language>en-US</dc:language>
  <cp:lastModifiedBy>riggsbee</cp:lastModifiedBy>
  <cp:lastPrinted>2004-09-16T14:29:00Z</cp:lastPrinted>
  <dcterms:modified xsi:type="dcterms:W3CDTF">2009-03-12T17:06:00Z</dcterms:modified>
  <cp:revision>15</cp:revision>
  <dc:subject/>
  <dc:title>2004 NATIONAL SURVEY ON</dc:title>
</cp:coreProperties>
</file>